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88165050"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26456651"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